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 решению Санчурской районной Дум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«О бюджете Санчурского района на 2018 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и плановый   период 2019 и 2020 годов»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                                    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главных администраторов доходов бюджета Санчурск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крепляемых за ними видов (подвидов) доходов бюджета Санчу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54"/>
        <w:gridCol w:w="538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образования администрации Санчурского район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51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7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 2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4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7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5099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1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2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6001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инансов администрации Санчурского муниципального район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1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2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2000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в части бюджетов муниципальных районов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510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500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15001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15002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1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4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5118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147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5099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1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2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8 6001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6001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анчурского муниципального район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8 07150 01 1000 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 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50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50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50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2085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2085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2085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13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5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5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5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5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5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5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5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5050 05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2 05050 10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2 05050 13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50 05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1050 10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1050 13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2 10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2 13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3 10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3 13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2 10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2 13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3 10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53 13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13 13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5 05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5 10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5 13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10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(штрафы) за нарушение бюджетного законодательства в части бюджетов сельских посел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1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2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2000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в части бюджетов муниципальных районов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32000 10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в части бюджетов сельских поселений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51030 02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51040 02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2020 10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( по обязательствам, возникшим до 1 января 2008 года)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2020 13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( по обязательствам, возникшим до 1 января 2008 года)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0051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</w:tr>
      <w:tr>
        <w:trPr>
          <w:trHeight w:val="6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4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 – 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512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543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544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39999 05 0000 151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0014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44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46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 02 45433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5099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1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2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6001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Муниципальное казенное учреждение Санчурская районная Дума Кировской области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 29999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60010 05 0000 15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1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15:00Z</dcterms:created>
  <dc:creator>ОПД</dc:creator>
  <dc:description/>
  <dc:language>en-US</dc:language>
  <cp:lastModifiedBy>us_typist</cp:lastModifiedBy>
  <cp:lastPrinted>2018-10-31T08:14:00Z</cp:lastPrinted>
  <dcterms:modified xsi:type="dcterms:W3CDTF">2018-10-31T05:15:00Z</dcterms:modified>
  <cp:revision>2</cp:revision>
  <dc:subject/>
  <dc:title>Приложение 2</dc:title>
</cp:coreProperties>
</file>